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238760</wp:posOffset>
                </wp:positionV>
                <wp:extent cx="6481445" cy="9436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943673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0"/>
                                <w:szCs w:val="80"/>
                              </w:rPr>
                              <w:t>QUADRO DEMONSTRATIVO DE DESPESA – QD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0"/>
                                <w:szCs w:val="80"/>
                              </w:rPr>
                              <w:t>FISCAL E SEGURIDADE SOCIAL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0"/>
                                <w:szCs w:val="80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0"/>
                                <w:szCs w:val="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0.35pt;height:743.05pt;mso-wrap-distance-left:9.05pt;mso-wrap-distance-right:9.05pt;mso-wrap-distance-top:0pt;mso-wrap-distance-bottom:0pt;margin-top:-18.8pt;mso-position-vertical-relative:text;margin-left:-34.7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80"/>
                          <w:szCs w:val="80"/>
                        </w:rPr>
                        <w:t>QUADRO DEMONSTRATIVO DE DESPESA – QDD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0"/>
                          <w:szCs w:val="80"/>
                        </w:rPr>
                        <w:t>FISCAL E SEGURIDADE SOCIAL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0"/>
                          <w:szCs w:val="80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0"/>
                          <w:szCs w:val="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33:00Z</dcterms:created>
  <dc:creator>01111264</dc:creator>
  <dc:description/>
  <cp:keywords/>
  <dc:language>en-US</dc:language>
  <cp:lastModifiedBy>aroldo.almeida</cp:lastModifiedBy>
  <cp:lastPrinted>2011-09-15T17:03:00Z</cp:lastPrinted>
  <dcterms:modified xsi:type="dcterms:W3CDTF">2013-09-02T18:37:00Z</dcterms:modified>
  <cp:revision>10</cp:revision>
  <dc:subject/>
  <dc:title/>
</cp:coreProperties>
</file>